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ХЕМА СТРУКТУРЫ АДМИНИСТРАЦИИ БАЙКАЛОВСКОГО СЕЛЬСКОГО ПОСЕЛЕНИЯ БАЙКАЛОВСКОГО МУНИЦИПАЛЬНОГО РАЙОНА СВЕРДЛ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состоянию на 22.09.2021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431020" cy="6298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0920" cy="6298560"/>
                          <a:chOff x="0" y="0"/>
                          <a:chExt cx="9430920" cy="629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30920" cy="629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3800" y="154800"/>
                            <a:ext cx="194256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Байкаловского сельского поселения Байкаловского муниципального района Свердлов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1385640"/>
                            <a:ext cx="2399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(по финансово-экономическим вопроса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9480" y="816480"/>
                            <a:ext cx="22014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(по вопросам местного хозяйства и капитального строительства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2185560"/>
                            <a:ext cx="240660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(по кадровым вопроса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2620080"/>
                            <a:ext cx="239148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(по экономическим вопроса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3436560"/>
                            <a:ext cx="23990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(по юридически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3900240"/>
                            <a:ext cx="2406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пециалист 1категории (по работе с Пелевинской  территори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4307760"/>
                            <a:ext cx="24332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пециалист 1 категории (по работе с Липовской территори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385640"/>
                            <a:ext cx="239904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(по вопросам имуществ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842840"/>
                            <a:ext cx="2399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(по жилищным вопроса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300040"/>
                            <a:ext cx="23990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(по земельным вопросам и эколог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792880"/>
                            <a:ext cx="23990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(по вопросам ЖКХ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560" y="3204360"/>
                            <a:ext cx="2399040" cy="4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(по вопросам благоустройств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4246920"/>
                            <a:ext cx="2399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военно-учетного стола -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800" y="4739760"/>
                            <a:ext cx="23990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военно-учетного стола- 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800" y="5421600"/>
                            <a:ext cx="23950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4723200"/>
                            <a:ext cx="24256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(по работе с Ляпуновской территори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7560" y="47196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469440"/>
                            <a:ext cx="18360" cy="314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7921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3551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5476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0" y="479520"/>
                            <a:ext cx="251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0960" y="480600"/>
                            <a:ext cx="27360" cy="475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1040" y="44226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0960" y="2072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9600" y="20239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7080" y="15462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400" y="412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7800" y="5078880"/>
                            <a:ext cx="23990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 2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538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36151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00" y="3615840"/>
                            <a:ext cx="1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664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800" y="5120640"/>
                            <a:ext cx="239508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01920" y="1308600"/>
                            <a:ext cx="6840" cy="423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389952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6840" y="2986920"/>
                            <a:ext cx="3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3680" y="3661560"/>
                            <a:ext cx="242316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(по вопросам местного хозяйства и капитального строительств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760" y="343584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816480"/>
                            <a:ext cx="219528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(по социальным вопросам и связям с общественностью)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9480" y="664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1308600"/>
                            <a:ext cx="3240" cy="427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4840" y="4875480"/>
                            <a:ext cx="3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9960" y="4039920"/>
                            <a:ext cx="3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79040" y="4461480"/>
                            <a:ext cx="3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5541480"/>
                            <a:ext cx="39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2400" y="5577840"/>
                            <a:ext cx="3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20" y="1881000"/>
                            <a:ext cx="24066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 2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172908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960" y="458784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2400" y="5235120"/>
                            <a:ext cx="3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440" y="3140640"/>
                            <a:ext cx="2391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 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080" y="298908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360" y="5421600"/>
                            <a:ext cx="23914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ца служебных помещений -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23240" y="52344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1040" y="2433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2.6pt;height:495.95pt" coordorigin="0,0" coordsize="14852,9919">
                <v:rect id="shape_0" stroked="f" o:allowincell="f" style="position:absolute;left:0;top:0;width:14851;height:9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77;top:244;width:3058;height:9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Байкаловского сельского поселения Байкаловского муниципального района Свердлов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;top:2182;width:37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(по финансово-экономическим вопроса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29;top:1286;width:3466;height:7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(по вопросам местного хозяйства и капитального строительства)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9;top:3442;width:3789;height:5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(по кадровым вопроса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9;top:4126;width:3765;height: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(по экономическим вопроса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5;top:5412;width:3777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(по юридически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9;top:6142;width:3789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пециалист 1категории (по работе с Пелевинской  территори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6784;width:3831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пециалист 1 категории (по работе с Липовской территори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2182;width:3777;height:6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(по вопросам имуществ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2902;width:3777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(по жилищным вопроса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3622;width:3777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(по земельным вопросам и эколог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398;width:3777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(по вопросам ЖКХ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0;top:5046;width:3777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(по вопросам благоустройств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4;top:6688;width:3777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военно-учетного стола -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8;top:7464;width:3777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военно-учетного стола- 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8;top:8538;width:3771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7438;width:381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(по работе с Ляпуновской территорие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,743" to="5076,7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,739" to="607,56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,4397" to="1663,4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,3709" to="1659,37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,2437" to="1659,2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1,755" to="12138,7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6,757" to="12138,8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8,6965" to="12056,69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96,3263" to="12096,32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6,3187" to="12054,31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2,2435" to="12050,24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37,6503" to="9037,6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88;top:7998;width:377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 2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,8483" to="579,84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,5693" to="1687,56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,5694" to="607,56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2,1047" to="5442,12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47;top:8064;width:3771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17,2061" to="6627,87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72,6141" to="7238,6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2,4704" to="7238,47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50;top:5766;width:3815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(по вопросам местного хозяйства и капитального строительств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28,5411" to="7242,54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92;top:1286;width:3456;height:7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(по социальным вопросам и связям с общественностью)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6,1047" to="7196,12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4,2061" to="6048,87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5,7678" to="6029,76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9,6362" to="6053,636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9,7026" to="6083,702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4,8727" to="7248,8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7,8784" to="6041,878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65;top:2962;width:3789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 2 ед.</w:t>
                        </w:r>
                      </w:p>
                      <w:p>
                        <w:pPr>
                          <w:overflowPunct w:val="false"/>
                          <w:bidi w:val="0"/>
                          <w:ind w:right="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1,2723" to="3421,29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91,7225" to="9091,74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7,8244" to="6041,824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9;top:4946;width:376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 1 ед.</w:t>
                        </w:r>
                      </w:p>
                      <w:p>
                        <w:pPr>
                          <w:overflowPunct w:val="false"/>
                          <w:bidi w:val="0"/>
                          <w:ind w:right="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1,4707" to="3531,4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59;top:8538;width:3765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ца служебных помещений -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60,8243" to="12138,82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8,3833" to="12056,38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4:00Z</dcterms:created>
  <dc:creator>1</dc:creator>
  <dc:description/>
  <cp:keywords/>
  <dc:language>en-US</dc:language>
  <cp:lastModifiedBy>пк</cp:lastModifiedBy>
  <cp:lastPrinted>2020-12-25T15:59:00Z</cp:lastPrinted>
  <dcterms:modified xsi:type="dcterms:W3CDTF">2021-10-04T12:00:00Z</dcterms:modified>
  <cp:revision>19</cp:revision>
  <dc:subject/>
  <dc:title/>
</cp:coreProperties>
</file>