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5 от 25 декабря 2020 года «О бюджете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Байкал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27"/>
        <w:gridCol w:w="2842"/>
        <w:gridCol w:w="353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бюдже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4"/>
                <w:szCs w:val="24"/>
              </w:rPr>
              <w:t xml:space="preserve">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айкаловского муниципального района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100</w:t>
            </w:r>
            <w:r>
              <w:rPr/>
              <w:t xml:space="preserve">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&lt;2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ма муниципального образования Байкаловского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1&lt;2*&gt;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ый орган Байкаловского муниципального района Свердлов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10100</w:t>
            </w:r>
            <w:r>
              <w:rPr/>
              <w:t xml:space="preserve">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Байкаловского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08 07175 01 0000 1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сельских поселений (за исключением имуществ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07090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0032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16 10081 10 0000 140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0082 10 0000 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10123 01 0000 140</w:t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lang w:val="en-US"/>
              </w:rPr>
            </w:pPr>
            <w:r>
              <w:rPr/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3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04:00Z</dcterms:created>
  <dc:creator>007</dc:creator>
  <dc:description/>
  <cp:keywords/>
  <dc:language>en-US</dc:language>
  <cp:lastModifiedBy>пк</cp:lastModifiedBy>
  <cp:lastPrinted>2021-03-25T09:54:00Z</cp:lastPrinted>
  <dcterms:modified xsi:type="dcterms:W3CDTF">2021-03-31T13:09:00Z</dcterms:modified>
  <cp:revision>43</cp:revision>
  <dc:subject/>
  <dc:title>Приложение 4</dc:title>
</cp:coreProperties>
</file>