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от    декабря 2019 года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Байка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зачисления доходов, мобилизуемых на территории муниципального образования Байкаловского сельского поселения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722"/>
        <w:gridCol w:w="1783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оки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 местного бюдже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3:00Z</dcterms:created>
  <dc:creator>007</dc:creator>
  <dc:description/>
  <cp:keywords/>
  <dc:language>en-US</dc:language>
  <cp:lastModifiedBy>007d</cp:lastModifiedBy>
  <cp:lastPrinted>2017-12-28T08:56:00Z</cp:lastPrinted>
  <dcterms:modified xsi:type="dcterms:W3CDTF">2020-05-07T04:09:00Z</dcterms:modified>
  <cp:revision>17</cp:revision>
  <dc:subject/>
  <dc:title>Приложение 1      </dc:title>
</cp:coreProperties>
</file>