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>от   декабря 2019 года «О бюджете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Байкал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на 2020 год и плановый период 2021 и 20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127"/>
        <w:gridCol w:w="2842"/>
        <w:gridCol w:w="353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 бюдже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местного бюдже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4"/>
                <w:szCs w:val="24"/>
              </w:rPr>
              <w:t xml:space="preserve">&lt;1*&gt;  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        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&lt;1*&gt;  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 &lt;1*&gt;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&lt;1*&gt;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10100</w:t>
            </w:r>
            <w:r>
              <w:rPr/>
              <w:t xml:space="preserve">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&lt;2*&gt;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ма муниципального образования Байкаловского сельского посел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&lt;2*&gt;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10100</w:t>
            </w:r>
            <w:r>
              <w:rPr/>
              <w:t xml:space="preserve">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униципального образования Байкаловского сельского посел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8 07175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07090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10032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16 10081 10 0000 140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10082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123 01 0000 140</w:t>
            </w:r>
          </w:p>
        </w:tc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en-US"/>
              </w:rPr>
            </w:pPr>
            <w:r>
              <w:rPr/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/>
        <w:t>&lt;2*&gt; Примечание. В части безвозмездных поступлений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4:00Z</dcterms:created>
  <dc:creator>007</dc:creator>
  <dc:description/>
  <cp:keywords/>
  <dc:language>en-US</dc:language>
  <cp:lastModifiedBy>007d</cp:lastModifiedBy>
  <cp:lastPrinted>2019-11-07T12:59:00Z</cp:lastPrinted>
  <dcterms:modified xsi:type="dcterms:W3CDTF">2020-05-28T10:10:00Z</dcterms:modified>
  <cp:revision>30</cp:revision>
  <dc:subject/>
  <dc:title>Приложение 4</dc:title>
</cp:coreProperties>
</file>