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83  от «26» июня 2020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642"/>
        <w:gridCol w:w="1501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ренных решением о бюджете на 2019 год, в 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9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64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 01 05 02 01 10 0000 5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-148 843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035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 01 05 02 01 10 0000 6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9 489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45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64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13:00Z</dcterms:created>
  <dc:creator>007d</dc:creator>
  <dc:description/>
  <cp:keywords/>
  <dc:language>en-US</dc:language>
  <cp:lastModifiedBy>пк</cp:lastModifiedBy>
  <dcterms:modified xsi:type="dcterms:W3CDTF">2020-06-29T07:41:00Z</dcterms:modified>
  <cp:revision>24</cp:revision>
  <dc:subject/>
  <dc:title/>
</cp:coreProperties>
</file>