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83  от «26» июня 2020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Распределение межбюджетных трансфертов, предоставляемых другим бюджетам за 2019 год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8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9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9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составлению, исполнению и контролю за исполнением бюджетов, составлению отчетов об исполнени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Ф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Ф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осуществлению муниципального внешне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осуществлению муниципального внутренне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 0 00 П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51:00Z</dcterms:created>
  <dc:creator>010bud</dc:creator>
  <dc:description/>
  <cp:keywords/>
  <dc:language>en-US</dc:language>
  <cp:lastModifiedBy>пк</cp:lastModifiedBy>
  <cp:lastPrinted>2020-03-12T16:12:00Z</cp:lastPrinted>
  <dcterms:modified xsi:type="dcterms:W3CDTF">2020-06-29T07:40:00Z</dcterms:modified>
  <cp:revision>15</cp:revision>
  <dc:subject/>
  <dc:title>«Приложение</dc:title>
</cp:coreProperties>
</file>