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i/>
          <w:i/>
          <w:iCs/>
          <w:szCs w:val="28"/>
        </w:rPr>
      </w:pPr>
      <w:r>
        <w:rPr>
          <w:iCs/>
          <w:szCs w:val="28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ubtitle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28 - заседание 4 - го созы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«28» ноября   2019 года                   </w:t>
      </w:r>
      <w:r>
        <w:rPr>
          <w:sz w:val="28"/>
          <w:szCs w:val="28"/>
        </w:rPr>
        <w:t xml:space="preserve">с.Байкалово   </w:t>
      </w: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№ </w:t>
      </w:r>
      <w:r>
        <w:rPr>
          <w:sz w:val="28"/>
          <w:szCs w:val="28"/>
        </w:rPr>
        <w:t xml:space="preserve">  152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ОБРАЗОВАНИЯ БАЙКАЛОВСКОГО СЕЛЬСКОГО ПОСЕЛЕНИЯ № 98 ОТ 27 ДЕКАБРЯ 201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TextBody"/>
        <w:ind w:firstLine="708"/>
        <w:rPr/>
      </w:pPr>
      <w:r>
        <w:rPr>
          <w:szCs w:val="28"/>
        </w:rPr>
        <w:t>На основании Бюджетного кодекса Российской Федерации, Закона Свердловской области от 06 декабря 2018 года № 144-ОЗ «Об областном бюджете на 2019 год и плановый период 2020 и 2021 годов», с изменениями, внесенными законами Свердловской области от 04 июня 2019 года № 44-ОЗ и от 02 августа 2019 года № 56-ОЗ, решения Думы муниципального образования Байкаловский муниципальный район от 26 декабря 2018 года № 166 «О бюджете муниципального образования Байкаловский муниципальный район на 2019 год и плановый период 2020 и 2021 годов» , с изменениями, внесенными решениями Думы муниципального образования  Байкаловский  муниципальный район от 06 марта 2019 года № 175, от 29 мая 2019 года № 188 и от 25 сентября 2019 года № 206, решения Думы муниципального образования от 27 декабря 2013 года № 36 «Об утверждении Положения о бюджетном процессе в муниципальном образовании Байкаловского сельского поселения», с изменениями, внесенными решениями от 30 декабря 2014 года № 84, от 27 ноября 2015 года № 71, от 26 мая 2016 года № 29, от 29 июля 2016 года № 38, от 28 сентября 2017 года № 8 и от 30 ноября 2017 года № 19, Дума муниципального образования Байкаловского сельского поселени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Думы муниципального образования Байкаловского сельского поселения от 27 декабря 2018 года № 98 «О бюджете муниципального образования Байкаловского сельского поселения на 2019 год и плановый период 2020 и 2021 годов» («Информационный вестник Байкаловского сельского поселения» № 1 от 28.01.2019) с изменениями, внесенными решениями Думы муниципального образования Байкаловского сельского поселения от 29 марта 2019 года № 112 и от 25 апреля 2019 года № 123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1) Подпункты 1 и 2 пункта 1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148 726,3 тысяч рублей, в том числе объем межбюджетных трансфертов, получаемых из других бюджетов, в сумме 116 043,6 тысяч рублей, на 2019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117 172,9 тысяч рублей, в том числе объем межбюджетных трансфертов, получаемых из других бюджетов, в сумме 84 662,3 тысяч рублей, на 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ы 1 и 2 пункта 2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49 710,0 тысяч рублей на 2019 го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17 172,9 тысяч рублей, в том числе общий объем условно утвержденных расходов 2 650,0 тысяч рублей, на 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дпункт 1пункта 3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983,7 тысяч рублей на 2019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одпункты 1 пункта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муниципального Дорожного фонда: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17427,9 тысяч рублей, в том числе за счет акцизов на нефтепродукты 12800,0 тысяч рублей, за счет межбюджетных трансфертов, предоставленных из других бюджетов 4 158,9 тысяч рублей, за счет остальных налоговых и неналоговых доходов  469,0 тысяч рублей, на 2019 год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)  Приложения 2, 4, 5, 6, 7, 10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 xml:space="preserve">  2. Настоящее решение вступает в силу с момента подписания, подлежит официальному опубликованию (обнародованию) в «Информационном вестнике Байкаловского сельского поселения» и на официальном сайте Думы Байкаловс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байкдума.рф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3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С.В.Куз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  <w:tab/>
        <w:tab/>
        <w:tab/>
        <w:tab/>
        <w:t xml:space="preserve">       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28 ноября 2019 год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05:00Z</dcterms:created>
  <dc:creator>016</dc:creator>
  <dc:description/>
  <cp:keywords/>
  <dc:language>en-US</dc:language>
  <cp:lastModifiedBy>1</cp:lastModifiedBy>
  <cp:lastPrinted>2019-11-28T15:53:00Z</cp:lastPrinted>
  <dcterms:modified xsi:type="dcterms:W3CDTF">2019-11-28T10:53:00Z</dcterms:modified>
  <cp:revision>4</cp:revision>
  <dc:subject/>
  <dc:title> </dc:title>
</cp:coreProperties>
</file>