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5 от «30» мая  2019 г.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сельского поселения за 2018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Распределение межбюджетных трансфертов, предоставляемых другим бюджетам </w:t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08"/>
        <w:gridCol w:w="1559"/>
        <w:gridCol w:w="1276"/>
        <w:gridCol w:w="1134"/>
        <w:gridCol w:w="1134"/>
      </w:tblGrid>
      <w:tr>
        <w:trPr>
          <w:trHeight w:val="9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Т, предоставляемые из бюджета сельского поселения в бюджет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редств, предусмотренных решением о бюджете на 2018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8 году</w:t>
            </w:r>
          </w:p>
        </w:tc>
      </w:tr>
      <w:tr>
        <w:trPr>
          <w:trHeight w:val="9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-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составлению, исполнению и контролю за исполнением бюджетов, составлению отчетов об исполнени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Ф 01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по вопросам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Ф 01 Э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осуществлению муниципального внешне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осуществлению муниципального внутренне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 0 00 П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1:00Z</dcterms:created>
  <dc:creator>010bud</dc:creator>
  <dc:description/>
  <cp:keywords/>
  <dc:language>en-US</dc:language>
  <cp:lastModifiedBy>1</cp:lastModifiedBy>
  <cp:lastPrinted>2019-06-03T09:39:00Z</cp:lastPrinted>
  <dcterms:modified xsi:type="dcterms:W3CDTF">2019-06-03T04:39:00Z</dcterms:modified>
  <cp:revision>10</cp:revision>
  <dc:subject/>
  <dc:title>«Приложение</dc:title>
</cp:coreProperties>
</file>